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9. oktobar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uzbij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korupcije, organizovanog 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jtežih oblika privrednog kriminala</w:t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, održanoj 19. oktobra 2015. godine, razmatrao Nacrt zakona o suzbijanju korupcije, organizovanog i najtežih oblika privrednog kriminal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Dragoljub  Davidović Ilija Tamindžija, Milan Dakić i Dragan Ga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 su  bili  Zoran Adžić i  Dragomir  Vasić, 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 Radmila Miličević, rukovodilac Odsjeka za izvještavanje u Resoru za trezor Ministarstva finansija, Milorad Kojić, direktor Republičkog centra za istraživanje rata, ratnih zločina i traženje  nestalih lica, Nemanja Pipović, viši stručni saradnik u  Upravi za pravne i kadrovske poslove Ministarstva unutrašnjih poslova Republike Srpske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Živana Bajić, zamjenik glavnog specijalnog tužioca,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Nacrta zakona  podnijela  je</w:t>
      </w:r>
      <w:r>
        <w:rPr>
          <w:rFonts w:cs="Cambria" w:ascii="Cambria" w:hAnsi="Cambria"/>
          <w:i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sr-Latn-CS" w:eastAsia="en-US"/>
        </w:rPr>
        <w:t>Brankica Arežina, sekretar Ministarstva pravd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,  Odbor je jednoglasno usvojio stav da su ispunjeni uslovi da se Nacrt zakona o suzbijanju korupcije, organizovanog i najtežih oblika privrednog kriminala razmatra  na Sedmoj sjednici Narodne skupštine Republike Srpske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Odbora određen je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 Milanko Mihajilica,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9. oktobar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ružju i municiji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i/>
          <w:i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, održanoj 19. oktobra 2015. godine, razmatrao Nacrt zakona o oružju i municiji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Dragoljub Davidović, Ilija Tamindžija, Milan Dakić i Dragan Ga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 su  bili  Zoran Adžić i  Dragomir  Vasić, 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 Radmila Miličević, rukovodilac Odsjeka za izvještavanje u Resoru za trezor Ministarstva finansija, Brankica Arežina, sekretar Ministarstva pravde, Milorad Kojić, direktor Republičkog centra za istraživanje rata, ratnih zločina i traženje  nestalih lica,  Živana Bajić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 zamjenik glavnog  specijalnog tužioca,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Nacrta zakona  podnio je</w:t>
      </w:r>
      <w:r>
        <w:rPr>
          <w:rFonts w:cs="Cambria" w:ascii="Cambria" w:hAnsi="Cambria"/>
          <w:i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sr-Latn-CS" w:eastAsia="en-US"/>
        </w:rPr>
        <w:t xml:space="preserve">Nemanja Pipović, </w:t>
      </w:r>
      <w:r>
        <w:rPr>
          <w:rFonts w:cs="Cambria" w:ascii="Cambria" w:hAnsi="Cambria"/>
          <w:sz w:val="24"/>
          <w:szCs w:val="24"/>
          <w:lang w:val="sr-Latn-CS" w:eastAsia="en-US"/>
        </w:rPr>
        <w:t>viši stručni saradnik u  Upravi za pravne i kadrovske poslove Ministarstva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,  Odbor je jednoglasno usvojio stav da su ispunjeni uslovi da se Nacrt zakona o oružju i municiji razmatra   na Sedmoj sjednici Narodne skupštine Republike Srpske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9. okto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Konsolidovanog  izvještaja o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izvršenju Budžeta Republike Srpske za period 1.1.-30.06.2015. godin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9. oktobra 2015. godine, razmatrao Konsolidovani izvještaj o izvršenju budžeta Republike Srpske za period 1.1.-30.06.2015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Ilija Tamindžija, Milan Dakić i Dragan Galić, članovi Odbora.  Odsutni su bili Zoran Adžić i Dragomir Va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szCs w:val="24"/>
          <w:lang w:val="sr-Latn-CS" w:eastAsia="en-US"/>
        </w:rPr>
        <w:t xml:space="preserve">: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Brankica Arežina, sekretar Ministarstva pravde, Milorad Kojić, direktor Republičkog centra za istraživanje rata, ratnih zločina i traženje  nestalih lica, Nemanja Pipović, viši stručni saradnik u  Upravi za pravne i kadrovske poslove Ministarstva unutrašnjih poslova Republike Srpske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Živana Bajić, zamjenik glavnog specijalnog tužioca Republike Srpske, 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Izvještaja, podnijela je Radmila Miličević, rukovodilac Odsjeka za izvještavanje u Resoru za trezor Ministarstva finansij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Konsolidovani izvještaj o izvršenju Budžeta Republike Srpske za period 1.1.-30.06.2015. godine razmatra na Sedm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9. okto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zvještaja Specijalnog tužilaštva o rad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od 1.1.2013.do 23.9.2015. godine</w:t>
      </w:r>
    </w:p>
    <w:p>
      <w:pPr>
        <w:pStyle w:val="Normal"/>
        <w:jc w:val="center"/>
        <w:rPr>
          <w:rFonts w:ascii="Cambria" w:hAnsi="Cambria" w:eastAsia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9. oktobra 2015. godine, razmatrao Izvještaj Specijalnog tužilaštva o radu za period od 1.1.2013. do 23.9.2015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 Ilija Tamindžija, Milan Dakić i Dragan Galić, članovi Odbora.  Odsutni su bili Zoran Adžić i Dragomir Va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szCs w:val="24"/>
          <w:lang w:val="sr-Latn-CS" w:eastAsia="en-US"/>
        </w:rPr>
        <w:t xml:space="preserve">: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dmila Miličević, rukovodilac Odsjeka za izvještavanje u Resoru za trezor Ministarstva finansija, Brankica Arežina, sekretar Ministarstva pravde, Milorad Kojić, direktor Republičkog centra za istraživanje rata, ratnih zločina i traženje  nestalih lica, Nemanja Pipović, viši stručni saradnik u  Upravi za pravne i kadrovske poslove MUP RS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Izvještaja, podnijela je Živana Bajić, zamjenik glavnog specijalnog tužioc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Izvještaj Specijalnog tužilaštva o radu za period od 1.1.2013. do 23.9.2015. godine razmatra na Sedm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9. okto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 Izvještaja o   analizi i planu aktivnosti po pitanj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traženja nestalih, istraživanju i procesuiranju ratnih zločina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bezbjednost Narodne skupštine Republike Srpske je na svojoj sjednici održanoj 19. oktobra 2015. godine, razmatrao Izvještaj o analizi i planu aktivnosti po pitanju traženja nestalih, istraživanju i procesuiranju ratnih zloči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Ilija Tamindžija, Milan Dakić i Dragan Galić, članovi Odbora.  Odsutni su bili Zoran Adžić i Dragomir Va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takođe prisustvovali: 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dmila Miličević, rukovodilac u Resoru za trezor Ministarstva finansija, Brankica Arežina,  sekretar Ministarstva pravde, Nemanja Pipović, viši stručni saradnik u  Upravi za pravne i kadrovske poslove MUP RS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Živana Bajić,  zamjenik glavnog specijalnog tužioca , 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Izvještaja, podnio  je Milorad Kojić, direktor Republičkog centra za istraživanje rata, ratnih zločina i traženje nestalih lic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 Izvještaj o analizi i planu aktivnosti po pitanju traženja nestalih, istraživanju i procesuiranju ratnih zločina  razmatra na Sedm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91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9. oktobar 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saradnji institucija Republike Srpske s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Međunarodnim krivičnim sudom za ratne zločine počinjene na  području bivše Jugoslavije sa sjedištem u Hagu za period 1.1-31.12.2014. godine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9. oktobra 2015. godine, razmatrao Izvještaj o saradnji institucija Republike Srpske sa Međunarodnim krivičnim sudom za ratne zločine počinjene na podrujčju bivše Jugoslavije sa sjedištem u Hagu za period 1.1.-31.12.2014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Ilija Tamindžija, Milan Dakić i Dragan Galić, članovi Odbora.  Odsutni su bili Zoran Adžić i Dragomir Vasić, članovi Odbora.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takođe prisustvovali:  Radmila Miličević, rukovodilac u Resoru za trezor Ministarstva finansija,   Nemanja Pipović, viši stručni saradnik u  Upravi za pravne i kadrovske poslove Ministarstva unutrašnjih poslova Republike Srpske 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Živana Bajić zamjenik specijalnog tužioca, te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Izvještaja, podnio je Milorad Kojić, direktor Republičkog centra za istraživanje rata, ratnih zločina i traženje nestalih lic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Izvještaj o saradnji institucija Republike Srpske sa Međunarodnim krivičnim  sudom za ratne zločine počinjene na području bivše Jugoslavije sa sjedištem u Hagu za period 1.1.-31.12.2014. godine razmatra na Sed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 xml:space="preserve">            Milanko Mihajilica, s.r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CS" w:eastAsia="en-US"/>
        </w:rPr>
        <w:tab/>
      </w:r>
      <w:r>
        <w:rPr>
          <w:b/>
          <w:bCs/>
          <w:i/>
          <w:iCs/>
          <w:sz w:val="24"/>
          <w:szCs w:val="24"/>
          <w:lang w:val="sr-CS" w:eastAsia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7-16T14:18:00Z</cp:lastPrinted>
  <dcterms:modified xsi:type="dcterms:W3CDTF">2015-10-21T07:14:00Z</dcterms:modified>
  <cp:revision>76</cp:revision>
  <dc:subject/>
  <dc:title>Датум, 10</dc:title>
</cp:coreProperties>
</file>